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858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0 августа 2022 г.                                                                                                      № 62</w:t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rPr>
          <w:bCs/>
          <w:w w:val="102"/>
          <w:sz w:val="28"/>
          <w:szCs w:val="28"/>
        </w:rPr>
      </w:pPr>
      <w:r>
        <w:rPr>
          <w:bCs/>
          <w:w w:val="10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депутатов от 23 декабря 2021 г. №128 «О бюджете городского округа город Чкаловск Нижегородской области на 2022 год и на плановый период 2023 и 2024 годов»</w:t>
      </w:r>
    </w:p>
    <w:p>
      <w:pPr>
        <w:pStyle w:val="Normal"/>
        <w:tabs>
          <w:tab w:val="clear" w:pos="708"/>
          <w:tab w:val="left" w:pos="5116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PlusNormal"/>
        <w:spacing w:lineRule="auto" w:line="360" w:before="12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9 Бюджетного кодекса Российской Федерации, Уставом городского округа город Чкаловск Нижегородской области, статьей 27 Положения о бюджетном процессе в городском округе город Чкаловск Нижегородской области, утверждённого решением Совета депутатов городского округа город Чкаловск Нижегородской области от 27.10.2015 № 25, Совет депутатов </w:t>
      </w: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решил:</w:t>
      </w:r>
    </w:p>
    <w:p>
      <w:pPr>
        <w:pStyle w:val="Normal"/>
        <w:spacing w:lineRule="auto" w:line="360" w:before="120" w:after="0"/>
        <w:ind w:left="1" w:firstLine="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rFonts w:cs="Arial"/>
          <w:b/>
          <w:sz w:val="28"/>
          <w:szCs w:val="28"/>
        </w:rPr>
        <w:t>1.</w:t>
      </w:r>
      <w:r>
        <w:rPr>
          <w:rFonts w:cs="Arial"/>
          <w:sz w:val="28"/>
          <w:szCs w:val="28"/>
        </w:rPr>
        <w:t xml:space="preserve"> Внести в решение Совета депутатов городского округа город Чкаловск Нижегородской области от 23 декабря 2021 г. № 128 «О бюджете городского округа  город  Чкаловск Нижегородской области на 2022 год и на плановый период 2023 и 2024 годов» (в редакции решений от 20.01.2022 г. №1, от 04.03.2022 г. №9, от 24.03.2022г. №23, от  28.04.2022 г. №30, от 26.05.2022 г. №39, от 16.06.2022 г. №48, от 18.08.2022 г. №54) следующие изменения:    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rFonts w:cs="Arial"/>
          <w:b/>
          <w:sz w:val="28"/>
          <w:szCs w:val="28"/>
        </w:rPr>
        <w:t xml:space="preserve">1) </w:t>
      </w:r>
      <w:r>
        <w:rPr>
          <w:rFonts w:cs="Arial"/>
          <w:sz w:val="28"/>
          <w:szCs w:val="28"/>
        </w:rPr>
        <w:t>приложение 3 к решению изложить в новой редакции согласно приложению 1;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rFonts w:cs="Arial"/>
          <w:b/>
          <w:sz w:val="28"/>
          <w:szCs w:val="28"/>
        </w:rPr>
        <w:t>2)</w:t>
      </w:r>
      <w:r>
        <w:rPr>
          <w:rFonts w:cs="Arial"/>
          <w:sz w:val="28"/>
          <w:szCs w:val="28"/>
        </w:rPr>
        <w:t xml:space="preserve"> приложение 4 к решению изложить в новой редакции согласно приложению 2;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</w:t>
      </w:r>
      <w:r>
        <w:rPr>
          <w:rFonts w:cs="Arial"/>
          <w:b/>
          <w:sz w:val="28"/>
          <w:szCs w:val="28"/>
        </w:rPr>
        <w:t>3)</w:t>
      </w:r>
      <w:r>
        <w:rPr>
          <w:rFonts w:cs="Arial"/>
          <w:sz w:val="28"/>
          <w:szCs w:val="28"/>
        </w:rPr>
        <w:t xml:space="preserve"> приложение 5 к решению изложить в новой редакции согласно приложению 3.</w:t>
      </w:r>
      <w:r>
        <w:rPr>
          <w:rFonts w:cs="Arial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8"/>
          <w:szCs w:val="28"/>
        </w:rPr>
        <w:t xml:space="preserve">   </w:t>
      </w:r>
      <w:r>
        <w:rPr>
          <w:rFonts w:cs="Arial"/>
          <w:b/>
          <w:sz w:val="28"/>
          <w:szCs w:val="28"/>
        </w:rPr>
        <w:t>2.</w:t>
      </w:r>
      <w:r>
        <w:rPr>
          <w:rFonts w:cs="Arial"/>
          <w:sz w:val="28"/>
          <w:szCs w:val="28"/>
        </w:rPr>
        <w:t xml:space="preserve"> Обнародовать настоящее решение в МБУК «Централизованная библиотечная система» и на официальном сайте в информационно-телекоммуникационной сети «Интернет» http://www.gorodchkalovsk.ru.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b/>
          <w:sz w:val="28"/>
          <w:szCs w:val="28"/>
        </w:rPr>
        <w:t>3.</w:t>
      </w:r>
      <w:r>
        <w:rPr>
          <w:rFonts w:cs="Arial"/>
          <w:sz w:val="28"/>
          <w:szCs w:val="28"/>
        </w:rPr>
        <w:t xml:space="preserve"> Настоящее решение вступает в силу со дня его обнародования.  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ab/>
        <w:tab/>
        <w:t xml:space="preserve">                                               Ф.М. Фарбер</w:t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ес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амоуправления</w:t>
        <w:tab/>
        <w:t xml:space="preserve">                                                                     А.Г. 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23 декабря 2021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8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2 год и на плановый период 2023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4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 3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2 год и на плановый период 2023 </w:t>
      </w:r>
    </w:p>
    <w:p>
      <w:pPr>
        <w:pStyle w:val="Normal"/>
        <w:jc w:val="right"/>
        <w:rPr/>
      </w:pPr>
      <w:r>
        <w:rPr/>
        <w:t>и    2024 годов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i/>
          <w:i/>
        </w:rPr>
      </w:pP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город Чкаловск Нижегородской области на 2022 год и на плановый период 2023 и 2024 годов</w:t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992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701"/>
        <w:gridCol w:w="681"/>
        <w:gridCol w:w="1169"/>
        <w:gridCol w:w="1134"/>
        <w:gridCol w:w="1134"/>
      </w:tblGrid>
      <w:tr>
        <w:trPr>
          <w:trHeight w:val="300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83 4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6 8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 751,2</w:t>
            </w:r>
          </w:p>
        </w:tc>
      </w:tr>
      <w:tr>
        <w:trPr>
          <w:trHeight w:val="31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В т.ч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214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83 4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 603,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 537,2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 0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5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163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9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1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812,7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5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0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280,9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2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3,1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,1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,1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8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5,6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8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5,6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1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47,2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1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1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7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4,3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8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3,9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3,9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5,3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6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40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40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3,3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3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3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2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834,7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82,1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5,6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5,6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3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3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2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2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51,8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5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5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40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40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расположенных в сельской местности и малых городах,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В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В.578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В.578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полнительного образования и воспитания детей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8,6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8,6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, за исключением расходов на выплату заработной платы с начислениями на нее педагогическим работ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S40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S40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,1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,1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8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8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атриотическое и духовно-нравственное воспитание дете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патриотическому и духовно-нравственному воспитанию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40,6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ая деятельность по организации,обеспечению и проведению образовательного проце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осуществляющих образовательную деятельность, с целью установления соответствия уровня квалификации требованиям,предъявляемым к первой квалификационной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за счет гранта,полученного из областного бюджета за наилучшие результаты в сфере повышения эффективности бюджет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4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4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централизованной бухгалтерии,учреждения по обеспечению деятельности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60,5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11,2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8,7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8,7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9,3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S40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S40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 2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3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24,5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 2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3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24,5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 для реконструкции водозаборных сооружений г. Чкал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 прочи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школы в городе Чкаловске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д.Кругл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7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(модернизация) объектов питьевого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1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(модернизация) объектов питьевого водоснабжения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F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F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4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859,1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71,2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ой семье на компенсацию части затрат на приобретение или строительство жил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3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8,8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7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ых помещений для предоставления гражданам, утратившим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ых помещений для предоставления гражданам,утратившим жилые помещения в результате пожара, по договорам социального най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687,9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етей холодного водоснабжения в городе Чкаловске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21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21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свалок и объектов размещения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06,3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6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6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6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22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22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рамках проекта "Память поколе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1,6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9,6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9,6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3,5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1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по концессионному соглашению в отношении объектов теплоснабжения, централизованных систем горячего водоснабжения, отдельных объектов таких систем, находящихся в собственности муниципального образования городской округ город Чкаловск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нцессионных соглашений,заключенных муниципальными образованиями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 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4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зницы стоимости приобретения(строительства) жилых помещений, сложившейся между их рыночной стоимостью и использованной при расчетах объемов софинансирования по действующей региональной адресной программе переселения граждан из аварийного жилищного фонда, и на софинансирование разницы между фактической выкупной ценой за изымаемое жилое помещение и ценой, установленной в рамках так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S26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S26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8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0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0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0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01.6748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01.6748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7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7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754,3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я дополните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,за исключением расходов на выплату заработной платы с начислениями на нее педагогическим работ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S40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S40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2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6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606,8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4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4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470,6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2,2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22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22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оддержке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2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2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Творческие люд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S40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S40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2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2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бусов для муниципальных учреждений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в сфере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культуры,туризма,спорта 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за счет гранта,полученного из областного бюджета за наилучшие результаты в сфере повышения эффективности бюджет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74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74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7,7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финансовое обеспечение деятельности муниципальных учреждений,осуществляющих информационное освещение деятельности органов местного самоуправления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987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987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частичной финансовой поддержки районных (окружных) средств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40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40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59,1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градо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за счет гранта,полученного из областного бюджета за наилучшие результаты в сфере повышения эффективности бюджет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74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74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74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направленных на развитие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униципальных программ поддержки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S2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S2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ой поддержки в сфере развития инновационно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бизнес-инкубаторов и муниципальных центров(фондов) поддержки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60,6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мплексной межведомственной операции"Подросток",спортивных, культурных и иных мероприятий профилактической направленности, муниципальные конкурсы "Лучший дружинник ДНД "Страж" г.о.г.Чкаловск, "Наставник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отиводействия терроризму и экстремизму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антитеррористической защищенности учреждений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дискредитации идеологии терроризма и экстремизма.Противодействие распространения идеологии радикального ислама и терроризма среди трудовых мигрантов, выходцев из стран Центрально-Азиатского региона и стран с повышенной террористической опасность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нформационное обеспечение дискредитации идеологии терроризма и экстремизма, противодействие распространения идеологии радикального ислама и терроризма среди трудовых мигрантов, выходцев из стран Центрально-Азиатского региона и стран с повышенной террористической опас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24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240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84,6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31,6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9,1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S40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S40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автоматизированной системы централизованного оповещения населения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направленные на предупреждени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на территории городского округа город Чкаловск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8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00,9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й инфраструк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S22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S22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общего пользования в д.Тяжелухино г.о.г. Чкаловск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дороги к д.Беседы городской округ город Чкаловск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общего пользования местного значения в д.Умники г.о.г.Чкаловск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орожно-эксплуатационной техники для содержания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ециализирован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ециализированного оборудования для дорожно-эксплуатацион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К "Безопасный гор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направленные на обеспечение безопасности населения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организациям,осуществляющим социально-значимые перево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00,1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льского хозяйства,пищевой и перерабатывающей промышленно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37,1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изводства продукции растениеводства(субсидирование части затр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,3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6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изводства продукции животноводства(субсидирование части затр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4,8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9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1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2,8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2,8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,5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3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овышения конкурентоспособности сельскохозяйственной продукции,укрепление финансово-экономического состояния сельхозтоваропроизводителей(субсидирование части затр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S24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S24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27,9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27,9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ъектов благоустройства и общественн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воров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,прочи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конкурс лучших проектов создания комфорт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муниципальных образований- 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5.746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5.746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Формирование комфортной городской сре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9,4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3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1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5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745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5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745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13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6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51,6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68,4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68,4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3,2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3,2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5,7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S40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S40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3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выб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3.900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3.900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,9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22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22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административных комиссий для рассмотрения дел об административных правонарушениях,предусмотренных Кодексом Нижегородской област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социальных выплат на возмещение части процентной ставки по кредитам,полученным гражданами на газификацию жилья в российских кредит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за счет гранта, полученного из областного бюджета за наилучшие результаты в сфере повышения эффективности бюджет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0,9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органами местного самоуправления поселений,муниципальных округов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7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7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(изменению,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1,5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.</w:t>
      </w:r>
      <w:r>
        <w:rPr/>
        <w:t xml:space="preserve">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23 декабря 2021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8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2 год и на плановый  период 2023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4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4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2 год и на плановый период 2023 </w:t>
      </w:r>
    </w:p>
    <w:p>
      <w:pPr>
        <w:pStyle w:val="Normal"/>
        <w:jc w:val="right"/>
        <w:rPr/>
      </w:pPr>
      <w:r>
        <w:rPr/>
        <w:t>и    202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/>
      </w:pPr>
      <w:r>
        <w:rPr>
          <w:b/>
          <w:sz w:val="26"/>
          <w:szCs w:val="26"/>
        </w:rPr>
        <w:t xml:space="preserve">Ведомственная структура расходов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городского округа город Чкаловск Нижегородской области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i/>
          <w:i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на 2022 год и на плановый период 2023 и 2024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17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709"/>
        <w:gridCol w:w="425"/>
        <w:gridCol w:w="426"/>
        <w:gridCol w:w="1559"/>
        <w:gridCol w:w="671"/>
        <w:gridCol w:w="1275"/>
        <w:gridCol w:w="1134"/>
        <w:gridCol w:w="1134"/>
      </w:tblGrid>
      <w:tr>
        <w:trPr>
          <w:trHeight w:val="300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-домст-в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83 4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6 8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 751,2</w:t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 т.ч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214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83 4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 603,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 537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НАНСОВ АДМИНИСТРАЦИИ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9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за счет гранта,полученного из областного бюджета за наилучшие результаты в сфере повышения эффективности бюджет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74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74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74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74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74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ТУРИЗМА, СПОРТА И МОЛОДЕЖНОЙ ПОЛИТИКИ АДМИНИСТРАЦИИ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6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7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754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27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я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,за исключением расходов на выплату заработной платы с начислениями на нее педагогическим работ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S40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S40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S40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S40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в сфере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4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8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809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1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1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1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5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2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оддержке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Творческие люд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культуры,туризма,спорта 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за счет гранта,полученного из областного бюджета за наилучшие результаты в сфере повышения эффективности бюджет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74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74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74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S40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S40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S40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S40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бусов для муниципальных учреждений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 1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5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163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централизованной бухгалтерии,учреждения по обеспечению деятельности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S40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S40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S40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S40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 2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 282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67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67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67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67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82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5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5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51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5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5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40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40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40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40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2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6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40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2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6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40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2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6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40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2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6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40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2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3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8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5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8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5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1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47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7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4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3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3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5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40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40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40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40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расположенных в сельской местности и малых городах,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полнительного образования и воспитания детей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8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8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,за исключением расходов на выплату заработной платы с начислениями на нее педагогическим работ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S40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S40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S40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S40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3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В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В.578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В.578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В.578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В.578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атриотическое и духовно-нравственное воспитание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патриотическому и духовно-нравственному воспитанию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7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ая деятельность по организации,обеспечению и проведению образов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осуществляющих образовательную деятельность, с целью установления соответствия уровня квалификации требованиям,предъявляемым к первой квалификационной катег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за счет гранта,полученного из областного бюджета за наилучшие результаты в сфере повышения эффективности бюджет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4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4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4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централизованной бухгалтерии,учреждения по обеспечению деятельности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7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87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9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S40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S40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S40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S40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отиводействия терроризму и экстремизму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антитеррористической защищенности учреждений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ЕЛЬСКОГО ХОЗЯЙСТВА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2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2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2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0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льского хозяйства,пищевой и перерабатывающей промышлен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37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изводства продукции растениеводства(субсидирование части затр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изводства продукции животноводства(субсидирование части затр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4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2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2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овышения конкурентоспособности сельскохозяйственной продукции,укрепление финансово-экономического состояния сельхозтоваропроизводителей(субсидирование части затр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ПИТАЛЬНОГО СТРОИТЕЛЬСТВА АДМИНИСТРАЦИИ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22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д.Кругл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школы в городе Чкаловске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4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4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 1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5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921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17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за счет гранта, полученного из областного бюджета за наилучшие результаты в сфере повышения эффективности бюджет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9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9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за счет гранта, полученного из областного бюджета за наилучшие результаты в сфере повышения эффективности бюджет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(изменению,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вы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3.90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3.90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3.90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4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мплексной межведомственной операции"Подросток",спортивных, культурных и иных мероприятий профилактической направленности, муниципальные конкурсы "Лучший дружинник ДНД "Страж" г.о.г.Чкаловск, "Наставни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S40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S40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S40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S40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органами местного самоуправления поселений,муниципальных округов и городски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76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8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00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S40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S40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S40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S40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направленные на предупреждени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отиводействия терроризму и экстремизму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дискредитации идеологии терроризма и экстремизма.Противодействие распространения идеологии радикального ислама и терроризма среди трудовых мигрантов, выходцев из стран Центрально-Азиатского региона и стран с повышенной террористической опасность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нформационное обеспечение дискредитации идеологии терроризма и экстремизма, противодействие распространения идеологии радикального ислама и терроризма среди трудовых мигрантов, выходцев из стран Центрально-Азиатского региона и стран с повышенной террористической опас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24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24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24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К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направленные на обеспечение безопасности населения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65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организациям,осуществляющим социально-значимые перевоз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й инфраструк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S22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S22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S22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S22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общего пользования в д.Тяжелухино г.о.г.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дороги к д.Беседы городской округ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общего пользования местного значения в д.Умники г.о.г.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орожно-эксплуатационной техники для содержания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ециализированной тех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ециализированного оборудования для дорожно-эксплуатационной тех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автоматизированной системы централизованного оповещения населения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градо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направленных на развитие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униципальных программ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S2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S2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S2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S20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ой поддержки в сфере развития инновационно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бизнес-инкубаторов и муниципальных центров(фондов) поддержки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2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86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ых помещений для предоставления гражданам, утратившим жилые по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 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4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зницы стоимости приобретения(строительства) жилых помещений, сложившейся между их рыночной стоимостью и использованной при расчетах объемов софинансирования по действующей региональной адресной программе переселения граждан из аварийного жилищного фонда, и на софинансирование разницы между фактической выкупной ценой за изымаемое жилое помещение и ценой, установленной в рамках так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S26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S26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S26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S26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8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0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0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0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01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01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01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41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41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9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41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етей холодного водоснабжения в городе Чкаловске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21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21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21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свалок и объектов размещения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1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9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9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3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по концессионному соглашению в отношении объектов теплоснабжения, централизованных систем горячего водоснабжения, отдельных объектов таких систем, находящихся в собственности муниципального образования городской округ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нцессионных соглашений, заключенных муниципальными образованиями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54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рамках проекта "Память покол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27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27,9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ъектов благоустройства и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,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9,4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0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0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0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 для реконструкции водозаборных сооружений г.Чкалов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7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(модернизация) объектов питьево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1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(модернизация) объектов питьевого водоснабжения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F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F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F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F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F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S40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S40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S40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S40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конкурс лучших проектов создания комфорт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муниципальных образований- 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5.746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5.746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5.746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административных комиссий для рассмотрения дел об административных правонарушениях,предусмотренных Кодексом Нижегородской области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школы в городе Чкаловске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S24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26,1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4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2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социальных выплат на возмещение части процентной ставки по кредитам,полученным гражданами на газификацию жилья в российских кредит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2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2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2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ой семье на компенсацию части затрат на приобретение или строительство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8,8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7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0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финансовое обеспечение деятельности муниципальных учреждений,осуществляющих информационное освещение деятельности органов местного самоуправления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987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987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987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частичной финансовой поддержки районных (окружных)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40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40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40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409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.</w:t>
      </w:r>
      <w:r>
        <w:rPr/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3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23 декабря 2021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8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2 год и на плановый период 2023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4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 5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2 год и на плановый период 2023 </w:t>
      </w:r>
    </w:p>
    <w:p>
      <w:pPr>
        <w:pStyle w:val="Normal"/>
        <w:jc w:val="right"/>
        <w:rPr/>
      </w:pPr>
      <w:r>
        <w:rPr/>
        <w:t>и    202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видов расходов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классификации расходов бюджета городского округа город Чкаловск Нижегородской области  на 2022 год и на плановый период 2023 и 2024 год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0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9"/>
        <w:gridCol w:w="567"/>
        <w:gridCol w:w="1417"/>
        <w:gridCol w:w="709"/>
        <w:gridCol w:w="1276"/>
        <w:gridCol w:w="1275"/>
        <w:gridCol w:w="1135"/>
      </w:tblGrid>
      <w:tr>
        <w:trPr>
          <w:trHeight w:val="30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83 45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6 81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 751,2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т.ч.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0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21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383 45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 603,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 537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9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37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590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33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33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за счет гранта, полученного из областного бюджета за наилучшие результаты в сфере повышения эффективности бюджетных расход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3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6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5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1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1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1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0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0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26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9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9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7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3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за счет гранта, полученного из областного бюджета за наилучшие результаты в сфере повышения эффективности бюджетных расход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(изменению,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3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36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9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за счет гранта, полученного из областного бюджета за наилучшие результаты в сфере повышения эффективности бюджетных расход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7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7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7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выбор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3.9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3.9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24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1.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мплексной межведомственной операции "Подросток", спортивных, культурных и иных мероприятий профилактической направленности, муниципальные конкурсы "Лучший дружинник ДНД "Страж" г.о.г.Чкаловск, "Наставник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S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S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органами местного самоуправления поселений, муниципальных округов и городских округ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1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16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3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0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00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2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7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S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S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направленные на предупреждение чрезвычайных ситу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отиводействия терроризму и экстремизму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дискредитации идеологии терроризма и экстремизма.Противодействие распространения идеологии радикального ислама и терроризма среди трудовых мигрантов, выходцев из стран Центрально-Азиатского региона и стран с повышенной террористической опасностью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нформационное обеспечение дискредитации идеологии терроризма и экстремизма, противодействие распространения идеологии радикального ислама и терроризма среди трудовых мигрантов, выходцев из стран Центрально-Азиатского региона и стран с повышенной террористической опасность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24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2.24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К "Безопасный город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направленные на обеспечение безопасности населения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1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69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0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26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2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3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8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льского хозяйства,пищевой и перерабатывающей промышленно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2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37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изводства продукции растениеводства(субсидирование части затрат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3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1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изводства продукции животноводства(субсидирование части затрат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4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2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2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2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2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овышения конкурентоспособности сельскохозяйственной продукции,укрепление финансово-экономического состояния сельхозтоваропроизводителей(субсидирование части затрат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3.7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01.7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организациям,осуществляющим социально-значимые перевоз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.08.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6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3.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й инфраструктур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5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5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5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22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S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6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S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6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общего пользования в д.Тяжелухино г.о.г. Чкаловск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астка дороги к д.Беседы городской округ город Чкаловск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общего пользования местного значения в д.Умники г.о.г.Чкаловск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2.S2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орожно-эксплуатационной техники для содержания автомобильных дорог общего пользования местного знач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ециализированной техн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ециализированного оборудования для дорожно-эксплуатационной техн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3.2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автоматизированной системы централизованного оповещения населения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4.6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градостроительной документ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направленных на развитие предприниматель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1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униципальных программ поддержки малого и среднего предприниматель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S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3.S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ой поддержки в сфере развития инновационного предприниматель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беспечение бизнес-инкубаторов и муниципальных центров(фондов) поддержки предприниматель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10.S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9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3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92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25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3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3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3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3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ых помещений для предоставления гражданам, утратившим жилые помещ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ых помещений для предоставления гражданам,утратившим жилые помещения в результате пожара, по договорам социального найм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6.S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1.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 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4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2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зницы стоимости приобретения(строительства) жилых помещений, сложившейся между их рыночной стоимостью и использованной при расчетах объемов софинансирования по действующей региональной адресной программе переселения граждан из аварийного жилищного фонда, и на софинансирование разницы между фактической выкупной ценой за изымаемое жилое помещение и ценой, установленной в рамках такой программ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S2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S2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8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6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09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6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09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6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09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6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01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01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4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5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03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6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66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д.Кругло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2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6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2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8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9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41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9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41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етей холодного водоснабжения в городе Чкаловске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свалок и объектов размещения отход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2.S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1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7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9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5.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9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3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по концессионному соглашению в отношении объектов теплоснабжения, централизованных систем горячего водоснабжения, отдельных объектов таких систем, находящихся в собственности муниципального образования городской округ город Чкаловск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нцессионных соглашений,заключенных муниципальными образованиями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6.S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54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4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4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4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6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67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5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8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рамках проекта "Память поколений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3.03.S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8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27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8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27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ъектов благоустройства и общественных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7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воровых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S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,прочи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Формирование комфортной городской сред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F2.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9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 10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41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9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централизованной бухгалтерии,учреждения по обеспечению деятельности образовате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S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S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05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2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05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2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сходно-разрешительной документации для реконструкции водозаборных сооружений г.Чкаловс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,прочи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72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2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(модернизация) объектов питьевого водоснабж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4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1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3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(модернизация) объектов питьевого водоснабжения за счет средств резервного фонда Правительства Российской Федер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1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F5.5243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1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0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6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S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2.S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конкурс лучших проектов создания комфортной городской сре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муниципальных образований- 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5.74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5.74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зданию административных комиссий для рассмотрения дел об административных правонарушениях,предусмотренных Кодексом Нижегородской области об административных правонарушен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 5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89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209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67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67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67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9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567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2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2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82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1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4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4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4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5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51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5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5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4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5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47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98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940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26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67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40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26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67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40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28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67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40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2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6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653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83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5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83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5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5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3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1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4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847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5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6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9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0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7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7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4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4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3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3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5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расположенных в сельской местности и малых городах,условий для занятий физической культурой и спорт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"Строительство инфраструктурных объектов муниципальной собственност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школы в городе Чкаловске Нижегородской обла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5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9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9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9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полнительного образования и воспитания детей 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8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8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8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1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0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,за исключением расходов на выплату заработной платы с начислениями на нее педагогическим работник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23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S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1.S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6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я дополнительно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7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заработной платы с начислениями на нее педагогическим работник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24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учреждений,за исключением расходов на выплату заработной платы с начислениями на нее педагогическим работник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13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S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S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5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1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в сфере молодежной полит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молодежной полит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2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2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2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3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В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В.57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В.57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атриотическое и духовно-нравственное воспитание детей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патриотическому и духовно-нравственному воспитанию дет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7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ая деятельность по организации,обеспечению и проведению образовательного процесс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1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осуществляющих образовательную деятельность, с целью установления соответствия уровня квалификации требованиям,предъявляемым к первой квалификационной категор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за счет гранта,полученного из областного бюджета за наилучшие результаты в сфере повышения эффективности бюджетных расход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7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централизованной бухгалтерии,учреждения по обеспечению деятельности образовате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6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37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8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8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87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5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9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8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S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2.S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отиводействия терроризму и экстремизму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антитеррористической защищенности учреждений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8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80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809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55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1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1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927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5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73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8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93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2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оддержке отрасли культу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Творческие люд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проектно-сметной документации. Прочие расходы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03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6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культуры,туризма,спорта и молодежной политик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6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8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8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0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(подразделений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9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за счет гранта,полученного из областного бюджета за наилучшие результаты в сфере повышения эффективности бюджетных расход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7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6.01.7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7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83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4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5.51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социальных выплат на возмещение части процентной ставки по кредитам,полученным гражданами на газификацию жилья в российских кредитных организац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0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99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ная политика,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2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2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ой семье на компенсацию части затрат на приобретение или строительство жиль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8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7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, туризма,спорта и молодежной политики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6,1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S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S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бусов для муниципальных учреждений физической культуры и спор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финансовое обеспечение деятельности муниципальных учреждений,осуществляющих информационное освещение деятельности органов местного самоуправления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98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98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частичной финансовой поддержки районных (окружных) средств массовой информаци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5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1.S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b/>
          <w:i/>
        </w:rPr>
        <w:t>.</w:t>
      </w:r>
      <w:r>
        <w:rPr/>
        <w:t>»</w:t>
      </w:r>
    </w:p>
    <w:sectPr>
      <w:headerReference w:type="default" r:id="rId3"/>
      <w:headerReference w:type="first" r:id="rId4"/>
      <w:type w:val="nextPage"/>
      <w:pgSz w:w="11906" w:h="16838"/>
      <w:pgMar w:left="993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kern w:val="2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5">
    <w:name w:val="xl65"/>
    <w:basedOn w:val="Normal"/>
    <w:qFormat/>
    <w:pPr>
      <w:spacing w:before="280" w:after="280"/>
    </w:pPr>
    <w:rPr>
      <w:b/>
      <w:bCs/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6">
    <w:name w:val="xl1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8">
    <w:name w:val="xl178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3">
    <w:name w:val="xl1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1">
    <w:name w:val="xl191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93">
    <w:name w:val="xl193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94">
    <w:name w:val="xl19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7">
    <w:name w:val="xl197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00">
    <w:name w:val="xl20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202">
    <w:name w:val="xl202"/>
    <w:basedOn w:val="Normal"/>
    <w:qFormat/>
    <w:pPr>
      <w:pBdr>
        <w:left w:val="single" w:sz="8" w:space="0" w:color="000000"/>
      </w:pBdr>
      <w:spacing w:before="280" w:after="280"/>
      <w:jc w:val="right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  <w:sz w:val="18"/>
      <w:szCs w:val="18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  <w:sz w:val="18"/>
      <w:szCs w:val="18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9">
    <w:name w:val="xl21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223">
    <w:name w:val="xl223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24">
    <w:name w:val="xl22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8">
    <w:name w:val="xl2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sz w:val="16"/>
      <w:szCs w:val="16"/>
    </w:rPr>
  </w:style>
  <w:style w:type="paragraph" w:styleId="Xl233">
    <w:name w:val="xl23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4">
    <w:name w:val="xl23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35">
    <w:name w:val="xl235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39">
    <w:name w:val="xl239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240">
    <w:name w:val="xl2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43">
    <w:name w:val="xl2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244">
    <w:name w:val="xl24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45">
    <w:name w:val="xl245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7">
    <w:name w:val="xl24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0">
    <w:name w:val="xl25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51">
    <w:name w:val="xl251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2">
    <w:name w:val="xl252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4">
    <w:name w:val="xl254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9">
    <w:name w:val="xl25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260">
    <w:name w:val="xl26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61">
    <w:name w:val="xl2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266">
    <w:name w:val="xl26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</w:rPr>
  </w:style>
  <w:style w:type="paragraph" w:styleId="Xl268">
    <w:name w:val="xl268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269">
    <w:name w:val="xl2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6">
    <w:name w:val="xl2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9">
    <w:name w:val="xl2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280">
    <w:name w:val="xl28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282">
    <w:name w:val="xl28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5">
    <w:name w:val="xl285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8">
    <w:name w:val="xl288"/>
    <w:basedOn w:val="Normal"/>
    <w:qFormat/>
    <w:pPr>
      <w:pBdr>
        <w:top w:val="single" w:sz="8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9">
    <w:name w:val="xl28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1">
    <w:name w:val="xl291"/>
    <w:basedOn w:val="Normal"/>
    <w:qFormat/>
    <w:pPr>
      <w:pBdr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2">
    <w:name w:val="xl29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7">
    <w:name w:val="xl31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8">
    <w:name w:val="xl318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1">
    <w:name w:val="xl321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27">
    <w:name w:val="xl327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8">
    <w:name w:val="xl328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29">
    <w:name w:val="xl329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30">
    <w:name w:val="xl330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1">
    <w:name w:val="xl331"/>
    <w:basedOn w:val="Normal"/>
    <w:qFormat/>
    <w:pP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2">
    <w:name w:val="xl332"/>
    <w:basedOn w:val="Normal"/>
    <w:qFormat/>
    <w:pPr>
      <w:pBdr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3">
    <w:name w:val="xl333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4">
    <w:name w:val="xl3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5">
    <w:name w:val="xl335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FF0000"/>
      <w:sz w:val="16"/>
      <w:szCs w:val="16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FF0000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0">
    <w:name w:val="xl34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1">
    <w:name w:val="xl34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2">
    <w:name w:val="xl34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5">
    <w:name w:val="xl34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6">
    <w:name w:val="xl3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49">
    <w:name w:val="xl3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50">
    <w:name w:val="xl35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1">
    <w:name w:val="xl351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2">
    <w:name w:val="xl35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3">
    <w:name w:val="xl35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FF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</w:rPr>
  </w:style>
  <w:style w:type="paragraph" w:styleId="Xl357">
    <w:name w:val="xl35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358">
    <w:name w:val="xl35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62">
    <w:name w:val="xl362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3">
    <w:name w:val="xl3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4">
    <w:name w:val="xl364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5">
    <w:name w:val="xl36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6">
    <w:name w:val="xl36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69">
    <w:name w:val="xl36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0">
    <w:name w:val="xl3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1">
    <w:name w:val="xl37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2">
    <w:name w:val="xl372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3">
    <w:name w:val="xl37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4">
    <w:name w:val="xl3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75">
    <w:name w:val="xl37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76">
    <w:name w:val="xl37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9">
    <w:name w:val="xl3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80">
    <w:name w:val="xl380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3">
    <w:name w:val="xl38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4">
    <w:name w:val="xl38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5">
    <w:name w:val="xl38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6">
    <w:name w:val="xl3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7">
    <w:name w:val="xl3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8">
    <w:name w:val="xl3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89">
    <w:name w:val="xl3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0">
    <w:name w:val="xl390"/>
    <w:basedOn w:val="Normal"/>
    <w:qFormat/>
    <w:pPr>
      <w:pBdr>
        <w:top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1">
    <w:name w:val="xl391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2">
    <w:name w:val="xl3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3">
    <w:name w:val="xl3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4">
    <w:name w:val="xl3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5">
    <w:name w:val="xl395"/>
    <w:basedOn w:val="Normal"/>
    <w:qFormat/>
    <w:pPr>
      <w:pBdr>
        <w:top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6">
    <w:name w:val="xl39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Times12">
    <w:name w:val="Times12"/>
    <w:basedOn w:val="Normal"/>
    <w:qFormat/>
    <w:pPr>
      <w:autoSpaceDE w:val="false"/>
      <w:ind w:firstLine="709"/>
      <w:jc w:val="both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1:06:00Z</dcterms:created>
  <dc:creator>Batrakova</dc:creator>
  <dc:description/>
  <cp:keywords/>
  <dc:language>en-US</dc:language>
  <cp:lastModifiedBy>Ольга</cp:lastModifiedBy>
  <cp:lastPrinted>2022-08-22T15:43:00Z</cp:lastPrinted>
  <dcterms:modified xsi:type="dcterms:W3CDTF">2022-08-31T08:03:00Z</dcterms:modified>
  <cp:revision>52</cp:revision>
  <dc:subject/>
  <dc:title>1</dc:title>
</cp:coreProperties>
</file>